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135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678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ктанышского</w:t>
            </w:r>
          </w:p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, Председателю Совета Актанышского муниципального района </w:t>
            </w:r>
          </w:p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Н. Фаттахову</w:t>
            </w:r>
          </w:p>
          <w:p>
            <w:pPr>
              <w:pStyle w:val="Normal"/>
              <w:snapToGrid w:val="false"/>
              <w:spacing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Энгель Навап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1T12:17:00Z</dcterms:modified>
  <cp:revision>27</cp:revision>
  <dc:subject/>
  <dc:title/>
</cp:coreProperties>
</file>